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DESIGN OF THERMAL POWER EQUIPMENTS</w:t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E303</w:t>
        <w:tab/>
        <w:tab/>
        <w:tab/>
        <w:tab/>
        <w:t xml:space="preserve">         </w:t>
        <w:tab/>
        <w:tab/>
        <w:t xml:space="preserve">        </w:t>
        <w:tab/>
        <w:t xml:space="preserve">        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numerate the various causes for heat losses in the steam generators. </w:t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following data refer to a boiler plant consisting of an economizer, a boiler and a </w:t>
        <w:tab/>
        <w:t>superheater:</w:t>
      </w:r>
    </w:p>
    <w:p>
      <w:pPr>
        <w:pStyle w:val="Normal"/>
        <w:ind w:left="8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 of water evaporated per hour = 5940 kg, mass of coal burnt per hour = 675 kg, L.C.V. of coal = 31600 kJ</w:t>
        <w:tab/>
        <w:t>/ kg, pressure of steam at boiler stop valve = 14 bar, temperature of feed water entering the economizer = 32˚C, temperature of feed water leaving the economizer = 115˚C, dryness fraction of steam leaving the boiler and entering the superheater is 0.96, temperature of steam leaving the superheater = 260˚C, specific heat of superheater steam = 2.3 kJ / kg.K. Determi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 Percentage of heat in coal utilized in economizer, boiler and superhe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 xml:space="preserve"> Overall efficiency of boiler plan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List the principal objectives to be considered in the design of power plant boilers.(6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Mention the important factors required to be considered in the design of a furnace of </w:t>
        <w:tab/>
        <w:tab/>
        <w:tab/>
        <w:t>boiler power plants.</w:t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  <w:t xml:space="preserve">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various classifications of furnace walls.</w:t>
        <w:tab/>
        <w:tab/>
        <w:tab/>
        <w:tab/>
        <w:tab/>
        <w:tab/>
        <w:tab/>
        <w:t>(9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the construction and operation of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>Travelling grate stok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. </w:t>
        <w:tab/>
        <w:t>Underfeed stoker (retort type)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ith a neat sketch explain the salient features of a wet bottom furnace. 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ifferentiate between natural and forced circulation employed in power plant boil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‘circulation ratio’ in the case of forced circulation.</w:t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A furnace wall riser, 18 m long, 76.2 mm OD and 6.1 mm thick receives saturated water </w:t>
        <w:tab/>
        <w:t xml:space="preserve">at 80 bar and 1.5 m/s velocity. Assuming a circulation ratio of 12.5 and a slip ratio of 1.2, </w:t>
        <w:tab/>
        <w:t xml:space="preserve">determine </w:t>
        <w:tab/>
        <w:t>i.</w:t>
        <w:tab/>
        <w:t>the pressure head developed</w:t>
        <w:tab/>
        <w:t>ii.</w:t>
        <w:tab/>
        <w:t xml:space="preserve">the void fraction at riser exit </w:t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 xml:space="preserve"> the </w:t>
        <w:tab/>
        <w:t>heat transfer rate per unit projected area of the riser tube.</w:t>
        <w:tab/>
        <w:tab/>
        <w:tab/>
        <w:tab/>
        <w:t>(14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fine with respect to a cooling towe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i.</w:t>
        <w:tab/>
        <w:t xml:space="preserve"> Approach </w:t>
        <w:tab/>
        <w:t>ii.</w:t>
        <w:tab/>
        <w:t xml:space="preserve">Range </w:t>
        <w:tab/>
        <w:t>iii.</w:t>
        <w:tab/>
        <w:t xml:space="preserve">Cooling </w:t>
        <w:tab/>
        <w:t>efficiency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uring a trial on a steam condenser, the following observations were recorded: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enser vacuum = 680 mm of Hg, Barometer reading = 764 mm Hg, Mean condenser temperature = 36.2˚C, Hot well temperature = 30˚C, Condensate formed per hour = 1780 kg, Circulating cooling water inlet temperature = 20˚C, Circulating cooling water outlet temperature = 32˚C, Quantity of cooling water = 1250 kg/min. Determine the following: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Vacuum efficiency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ondenser efficiency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ondition of steam entering the condenser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Mass of air present.</w:t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Write brief notes on the following troubles caused by the impurities in water. Scale </w:t>
        <w:tab/>
        <w:t>formation, Corrosion, Carry over, and Embrittlement.</w:t>
        <w:tab/>
        <w:tab/>
        <w:tab/>
        <w:tab/>
        <w:tab/>
        <w:tab/>
        <w:tab/>
        <w:t>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various methods of feed water treatment? Explain how ‘thermal treatment’ </w:t>
        <w:tab/>
        <w:tab/>
        <w:t>is done with the help of a neat sketch of ‘deaerating heater’.</w:t>
        <w:tab/>
        <w:tab/>
        <w:tab/>
        <w:tab/>
        <w:tab/>
        <w:t>(8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escribe with neat sketches the following mechanical separators used in power plant      </w:t>
        <w:tab/>
        <w:t>boilers: Baffles/ Screens and Cyclones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is % Boiler blowdown expressed?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Steam leaves the drum of a boiler at the rate of 64 kg/s at 60 bar, with 2% moisture. The feedwater from the economizer enters the drum at the rate of 62 kg/s and has 3 ppm. The makeup water at the rate of 2 kg/s is fed into the drum and it has 50 ppm. Effective steam washing reduces the solids in the moisture, leaving the drum with the steam, to 5 ppm. If the solid concentration in the drum water is to be maintained at 1000 ppm, find,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.</w:t>
        <w:tab/>
        <w:t>the blowdown required in kg/s</w:t>
        <w:tab/>
        <w:tab/>
        <w:t xml:space="preserve">ii. </w:t>
        <w:tab/>
        <w:t xml:space="preserve">heat loss in blowdown as a percentage of total heat released in the furnace , if blowdown heat recovery is not used, when the fuel burning rate is 7 kg/s and its heating value 23 MJ/kg </w:t>
        <w:tab/>
        <w:tab/>
        <w:t>iii.</w:t>
        <w:tab/>
        <w:t>the deposition of scale in superheater tube in kg/day. Take the ambient temperature as 30˚C.</w:t>
        <w:tab/>
        <w:tab/>
        <w:tab/>
        <w:tab/>
        <w:t>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State the relationship for rate of heat transfer from gas to air in an air pre-heater. </w:t>
        <w:tab/>
        <w:t>(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es a ‘regenerative type’ air pre-heater differ from a ‘recuperative type’ air pre-</w:t>
        <w:tab/>
        <w:t>heater? Explain any one type with a neat sketch.</w:t>
        <w:tab/>
        <w:tab/>
        <w:tab/>
        <w:tab/>
        <w:tab/>
        <w:tab/>
        <w:tab/>
        <w:tab/>
        <w:t xml:space="preserve">(6)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In a steam generator, tubular type air pre-heater is used. The hot flue gases at a temperature of 450˚C flow over the air pre-heater coils at the rate of 1250 kg/s and are cooled to 160˚C. Air entering at 35˚C flows outside the tubes at the rate of 1167 kg/s. The inlet velocity of flue gases is 13 m/s and the tubes are of 60 mm inner dia and 65 mm OD. If the overall heat transfer coefficient is 30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K, find the length and the number of tubes. Assume that the flue gases behave as an ideal gas having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10 and R = 0.287 kJ/ kg.K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construction and operation of an electrostatic precipitator with a neat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termine the height and diameter of chimney used to produce a draught for a boiler which has an average coal consumption of 1800 kg/h. and flue gases formed per kg of coal fired are 14 kg. The pressure losses through the system are given below: </w:t>
      </w:r>
    </w:p>
    <w:p>
      <w:pPr>
        <w:pStyle w:val="Normal"/>
        <w:ind w:left="8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ure loss in the fuel bed = 7 mm of water, pressure loss in boiler flue = 7 mm of water, pressure loss in bends = 3 mm of water, pressure loss in chimney = 3 mm of water, pressure head equivalent to velocity of flue gases passing through the chimney = 1.3 mm of water. The temperature of ambient air and flue gases are 35˚C and 310˚C respectively. Assume actual draught is 80 % of theoretical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b3e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2</Pages>
  <Words>891</Words>
  <Characters>5084</Characters>
  <CharactersWithSpaces>5964</CharactersWithSpaces>
  <Paragraphs>11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5:1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